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«Выдача разрешений на строительство, реконструкц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бъектов капитального строительства»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му Постановлением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латоустовского 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«___»_________ г. №_____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строительство, реконструкцию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/>
          <w:sz w:val="20"/>
          <w:szCs w:val="20"/>
          <w:u w:val="single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Примечание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</w:t>
      </w:r>
      <w:r>
        <w:rPr>
          <w:b/>
          <w:sz w:val="20"/>
          <w:szCs w:val="20"/>
          <w:lang w:val="ru-RU"/>
        </w:rPr>
        <w:t>Для юридических лиц</w:t>
      </w:r>
      <w:r>
        <w:rPr>
          <w:sz w:val="20"/>
          <w:szCs w:val="20"/>
          <w:lang w:val="ru-RU"/>
        </w:rPr>
        <w:t xml:space="preserve"> указываются: наименование, организационно-правовая форма, номер и дата выдачи свидетельства о государственной регистрации, ОГРН, ИНН, почтовые реквизиты, телефон, факс, адрес электронной почты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</w:t>
      </w:r>
      <w:r>
        <w:rPr>
          <w:b/>
          <w:sz w:val="20"/>
          <w:szCs w:val="20"/>
          <w:lang w:val="ru-RU"/>
        </w:rPr>
        <w:t>Для представителя юридического лица</w:t>
      </w:r>
      <w:r>
        <w:rPr>
          <w:sz w:val="20"/>
          <w:szCs w:val="20"/>
          <w:lang w:val="ru-RU"/>
        </w:rPr>
        <w:t xml:space="preserve"> указываются: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, телефон, адрес электронной почты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         </w:t>
      </w:r>
      <w:r>
        <w:rPr>
          <w:b/>
          <w:sz w:val="20"/>
          <w:szCs w:val="20"/>
          <w:lang w:val="ru-RU"/>
        </w:rPr>
        <w:t>Для физических лиц</w:t>
      </w:r>
      <w:r>
        <w:rPr>
          <w:sz w:val="20"/>
          <w:szCs w:val="20"/>
          <w:lang w:val="ru-RU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, адрес электронной почты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</w:t>
      </w:r>
      <w:r>
        <w:rPr>
          <w:b/>
          <w:sz w:val="20"/>
          <w:szCs w:val="20"/>
          <w:lang w:val="ru-RU"/>
        </w:rPr>
        <w:t>Для представителя физического лица</w:t>
      </w:r>
      <w:r>
        <w:rPr>
          <w:sz w:val="20"/>
          <w:szCs w:val="20"/>
          <w:lang w:val="ru-RU"/>
        </w:rPr>
        <w:t xml:space="preserve"> указываются: фамилия, имя, отчество лица, уполномоченного представлять интересы физического лица, с указанием реквизитов документа, удостоверяющего эти полномочия и прилагаемого к заявлению, телефон, адрес электронной почты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рошу выдать разрешение на строительство, реконструкцию объекта капитального строительства 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оложенного по адресу: ______________________________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>(адрес объекта капитального строительства с указанием субъекта Российс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ции или строительный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дастровый номер земельного участка 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мер градостроительного плана земельного участка или реквизиты проекта планировки территории и проекта межевания территории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адастровый номер реконструируемого объекта капитального строительства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Срок строительства, реконструкции объекта капитального строительства______________</w:t>
        <w:b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указывается в соответствии с проектом организации строитель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аво пользования объектом недвижимости (земельным участком, зданием, строением, сооружением) закреплено 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</w:t>
      </w:r>
      <w:r>
        <w:rPr>
          <w:sz w:val="20"/>
          <w:szCs w:val="20"/>
          <w:lang w:val="ru-RU"/>
        </w:rPr>
        <w:t xml:space="preserve">(наименование документа,  подтверждающего право владения (аренды,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бственности), реквизиты правоустанавливающего докумен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оектная документация на строительство, реконструкцию объекта капитального строительства разработана 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sz w:val="20"/>
          <w:szCs w:val="20"/>
          <w:lang w:val="ru-RU"/>
        </w:rPr>
        <w:t>(наименование проектной организации,  почтовые реквизиты, телефон, фак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квизиты свидетельства о допуске к определенному виду или видам работ, которые оказывают влияние на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зопасность объектов капитального строитель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ложительное заключение экспертизы проектной документации объекта капитального строительства 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реквизиты документа, наименование экспертной организации, реквизиты свидетельства об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ккредитации юридического лица, выдавшего положительное заключение негосударственной экспертизы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ектной документации)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Основные показатели объекта в соответствии с проектной документацией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Приложение</w:t>
      </w:r>
      <w:r>
        <w:rPr>
          <w:lang w:val="ru-RU"/>
        </w:rPr>
        <w:t xml:space="preserve"> </w:t>
      </w:r>
      <w:r>
        <w:rPr/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05"/>
        <w:gridCol w:w="1080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-во листов 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 _______________ / 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     расшифровка подпис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___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31:00Z</dcterms:created>
  <dc:creator>Comp</dc:creator>
  <dc:description/>
  <cp:keywords/>
  <dc:language>en-US</dc:language>
  <cp:lastModifiedBy>BolestevaA</cp:lastModifiedBy>
  <cp:lastPrinted>2014-03-06T10:30:00Z</cp:lastPrinted>
  <dcterms:modified xsi:type="dcterms:W3CDTF">2015-10-06T10:06:00Z</dcterms:modified>
  <cp:revision>46</cp:revision>
  <dc:subject/>
  <dc:title>Начальнику Управления архитектуры и градостроительства</dc:title>
</cp:coreProperties>
</file>